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ЕНЕ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15.01.2018  №  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дготовке  к проведению религиозного праздника «Крещение Господн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В период  с 12.00 до 24.00 часов 19 января 2018 года в целях проведения православного праздника «Крещение Господне», в связи с тем, что ожидаются массовые  выходы людей  на лёд и купание в прорубе на объекте пруд у кафе «У озера», расположенного на территории администрации Совхозного сельсовета Коченевского района Новосибирской области, руководствуясь Федеральным законом Российской Федерации от 06.10.2003 № 131-ФЗ «Об общих принципах организации местного самоуправления в Российской Федерации», Распоряжения администрации Коченевского района № 1-р от 09.01.2018 и в целях недопущения гибели, травматизма и несчастных случаев с людьми на водных объектах Совхозного сельсовета Коченевского района Новосибирской области провести следующие мероприят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му предпринимателю Гомзякову А.В. оборудовать  место для купания  (пруд у кафе «У озера»), согласно методическим рекомендациям администрации Коченевского района и прилагаемой схемой оборудования купален, совместно с администрацией  Совхозного сельсовета (Кошелев В.М) обозначить место для стоянки автомобилей Скорой помощи и аварийно-спасательной служб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осуществление мероприятий по обеспечению безопасности людей на месте купания возлагаю на себя, при  этом необходимо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ить и проверить места для забора воды и оборудования купален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необходимые меры по недопущению выезда на лед автомобильного транспорта участников православного празднования «Крещение Господне»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контроль за оборудованием купален с задачей, чтобы погружение людей  не представляло опасности для их жизн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контроль за ходом проведения обрядов купания совместно с сотрудниками ОВД,  с целью не допущения выхода людей на лед сверх установленной  нагрузки 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ать тесное взаимодействие с аварийно-спасательными службами (формированиями): подразделениями ОМВД РФ по  Коченевскому району  (Соммер Ф.Ф по согласованию), медицинскому учреждению ГБУЗ НСО «Коченевский ЦРБ» (Войнов С.А по согласованию), подразделениям пожарной части ПЧ-62 (Максуль Н. П по согласованию), Сибирским Спасательным Центром МЧС России (Гаврилюк Е.В по согласованию) при осуществлении мероприятий по обеспечению безопасности    людей на водных объектах в ходе проведения обрядов купания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рудование купален провести в соответствии с требованиями методических рекомендаций по обеспечению безопасности людей при организации Крещенских праздников (приложение 1) и прилагаемой схемой оборудования купален (приложение 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ециалисту Власовой С.Н организовать взаимодействие с организациями задействованными с целью обеспечения мероприятий по проведению религиозного празднования «Крещение Господ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хозного сельсовета                                                          В.М.Кошелев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37:00Z</dcterms:created>
  <dc:creator>Admin</dc:creator>
  <dc:description/>
  <dc:language>en-US</dc:language>
  <cp:lastModifiedBy>rabochiy</cp:lastModifiedBy>
  <cp:lastPrinted>2018-01-15T15:21:00Z</cp:lastPrinted>
  <dcterms:modified xsi:type="dcterms:W3CDTF">2018-01-26T05:37:00Z</dcterms:modified>
  <cp:revision>2</cp:revision>
  <dc:subject/>
  <dc:title/>
</cp:coreProperties>
</file>